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оволока оцинкованная, катанк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оволока оцинкованная, катанка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-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Приложения №№ 1.1-1.4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й №№ 1.1-1.4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. Адреса поставок указаны в Приложениях №№ 1.1-1.4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1.03.2015 г., в соответствии с Приложениями №№ 1.1-1.4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604 361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2-25T19:52:00Z</cp:lastPrinted>
  <dcterms:modified xsi:type="dcterms:W3CDTF">2015-02-25T14:52:00Z</dcterms:modified>
  <cp:revision>78</cp:revision>
  <dc:subject/>
  <dc:title> </dc:title>
</cp:coreProperties>
</file>